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ỘNG HOÀ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ộc lập – Tự do – Hạnh phúc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0075</wp:posOffset>
                </wp:positionH>
                <wp:positionV relativeFrom="paragraph">
                  <wp:posOffset>36195</wp:posOffset>
                </wp:positionV>
                <wp:extent cx="21932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5pt,2.85pt" to="319.9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</w:t>
      </w:r>
      <w:r>
        <w:rPr>
          <w:rFonts w:cs="Times New Roman" w:ascii="Times New Roman" w:hAnsi="Times New Roman"/>
          <w:i/>
          <w:sz w:val="24"/>
          <w:szCs w:val="24"/>
        </w:rPr>
        <w:t>, ngày … tháng … năm 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ƠN ĐỀ NGHỊ CẤP LẠI PHIẾU THAM DỰ ĐẤU GIÁ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ính gửi: Công ty Cổ phần Chứng khoán Alpha</w:t>
      </w:r>
    </w:p>
    <w:p>
      <w:pPr>
        <w:pStyle w:val="Normal"/>
        <w:ind w:left="14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/cá nhân: ………………………………………………………………………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………………Ngày cấp: …./…./…Nơi cấp……………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ã số nhà đầu tư: …………………………………………………………………………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…………………………………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: ………………………………... Fax: …………………………………………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tài khoản: …………………….. Mở tại: ……………………………………………….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Ngày …/…/……, tôi/chúng tôi đã nộp Đơn đăng ký tham gia đấu giá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Công ty Cổ phần Đầu tư Phát triển Hạ tầng và Đô thị Đường sắt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tại Công ty Cổ phần Chứng khoán Alpha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à đã đặt cọc số tiền: ………………… VNĐ (Bằng chữ: ……………………………….)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ương đương 10% giá trị đăng ký mua tính theo giá khởi điểm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ay tôi/chúng tôi đề nghị được cấp lại Phiếu tham dự đấu giá, lý do (đánh dấu X vào ô lựa chọn):</w:t>
      </w:r>
    </w:p>
    <w:p>
      <w:pPr>
        <w:pStyle w:val="Normal"/>
        <w:spacing w:lineRule="auto" w:line="312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Phiếu tham dự đấu giá bị rách nát, tẩy xoá, …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đính kèm theo đơn này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31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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Mất Phiếu tham dự đã được cấp.</w:t>
      </w:r>
    </w:p>
    <w:p>
      <w:pPr>
        <w:pStyle w:val="Normal"/>
        <w:spacing w:lineRule="auto" w:line="312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ếu có tranh chấp xảy ra liên quan đến Phiếu tham dự đấu giá của tôi/chúng tôi thì tôi/chúng tôi sẽ có trách nhiệm chứng minh và chịu hoàn toàn trách nhiệm trước pháp luật. Tôi/chúng tôi cam đoan những lời khai trên là đúng sự thật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40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á nhân/Tổ chức tham gia đấu giá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ý, ghi họ tên, đóng dấu (đối với tổ chức))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12" w:before="6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Phần dành cho Tổ chức bán đấu giá: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Xác nhận đã nhận Đơn đề nghị của nhà đầu tư: …………………………………………...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….. vào lúc …. giờ …. ngày …/ … /…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ại diện Tổ chức bán đấu gi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ý, ghi họ tên, đóng dấu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MS Mincho;ＭＳ 明朝" w:cs=".VnTime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32:00Z</dcterms:created>
  <dc:creator>hiep</dc:creator>
  <dc:description/>
  <cp:keywords/>
  <dc:language>en-US</dc:language>
  <cp:lastModifiedBy>Bui Le Na</cp:lastModifiedBy>
  <cp:lastPrinted>2016-03-14T09:25:00Z</cp:lastPrinted>
  <dcterms:modified xsi:type="dcterms:W3CDTF">2025-11-20T04:47:00Z</dcterms:modified>
  <cp:revision>46</cp:revision>
  <dc:subject/>
  <dc:title>CỘNG HOÀ XÃ HỘI CHỦ NGHĨA VIỆT NAM</dc:title>
</cp:coreProperties>
</file>